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СОВЕТ  АКСУБАЕ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>215                                                                                 11 июн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ксубае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 xml:space="preserve">191 от 6 декабря 2008 г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 О бюджете Аксубае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09 год и на плановый период 2010-2011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 Республики Татарстан «О внесении изменений в бюджет  Республики Татарстан на 2009 год» от 28 мая 2009 года Совет Аксубаевского муниципальн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ункте 1.1.1. заменить «общий объем доходов бюджета в сумме  412810 тыс. руб.» на «общий объем доходов бюджета 390886 тыс.рублей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.1.2. заменить «общий объем расходов бюджета в сумме 415310 тыс. руб.» на «общий объем расходов бюджета в сумме 393386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.3. внести изменения в источники финансирования дефицита бюджета Аксубаевского муниципального района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2.   В пункте 4 решения внести изменения в прогнозируемые объемы доходов на 2009 год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нести изменения в пункт 5 решения,  дополнив нормативы распределения доходов между бюджетами бюджетной системы Аксубаевского муниципального района на 2009 год и на плановый период 2010 и 2011 годов, согласно приложению №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4.  Внести изменения в подпункт 1 пункт 6 решения, дополнив в перечень главных администраторов доходов бюджета Аксубаевского муниципального района возврат остатков субсидий и субвенций и иных межбюджетных трансфертов, имеющих целевое назначение, прошлых лет, из бюджетов  муниципальных                             районов,  согласно приложению №10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 В связи с сокращением расходов на капитальный ремонт дорог, капитальный и текущий ремонт учреждений культуры, приобретение основных средств, приобретение материальных запасов в сумме 14609 тыс.рублей внести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ункт 9 реш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дотаций на выравнивание уровня бюдж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ности бюджетам поселений  заменив « на 2009 год в сумме 49537,3 тыс.рублей» на « на 2009 год в сумме 36107,2 тыс.рублей»  согласно приложению № 19 к настоящему решению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 10 решения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дотаций бюджетам поселений на поддержку м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и поселений заменив « на 2009 год в сумме 15432,7 тыс.рублей» на  « на 2009 год в сумме 14256,8 тыс.рублей »согласно приложению № 2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 12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субвенций бюджетам поселений на реализацию                    полномочий по осуществлению первичного воинского учета на территориях, на которых отсутствуют военные комиссариаты заменив «на 2009 год в сумме 1142 тыс.рублей» на «на 2009 год в сумме 1139 тыс.рублей» с распределением согласно приложению № 28 к настоящему решени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6. Сократить расходы на текущий ремонт на приобретение основных сред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ых запасов, услуг связи, прочих услуг и расходов на 7538 тыс.рублей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кому Аксубаевского муниципального района – 3260,5 тыс.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онтрольно-счетной палате – 1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алате земельных и имущественных отношений – 8 тыс.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вету Аксубаевского муниципального района – 846 тыс.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Финансовой бюджетной палате -176 тыс.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МУ «Отдел образования» - 2421 тыс.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»Отдел культуры» - 342 тыс.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Центральной районной больнице- 260 тыс.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Межпоселенческой центральной библиотеке – 151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нформационно-методическому центру – 54,5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нести изменения в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ам и подразделам, целевым статьям и видам расходов бюджета согласно приложению № 12 к настоящему решению.</w:t>
      </w:r>
    </w:p>
    <w:p>
      <w:pPr>
        <w:pStyle w:val="TextBodyIndent"/>
        <w:ind w:left="708" w:firstLine="348"/>
        <w:rPr>
          <w:sz w:val="28"/>
          <w:szCs w:val="28"/>
        </w:rPr>
      </w:pPr>
      <w:r>
        <w:rPr>
          <w:sz w:val="28"/>
          <w:szCs w:val="28"/>
        </w:rPr>
        <w:t xml:space="preserve">8. Внести изменения в ведомственную структуру расходов Аксубаевского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муниципального района согласно приложению № 14 к настоящему решению.</w:t>
      </w:r>
    </w:p>
    <w:p>
      <w:pPr>
        <w:pStyle w:val="TextBodyIndent"/>
        <w:ind w:left="708" w:firstLine="348"/>
        <w:rPr>
          <w:sz w:val="28"/>
          <w:szCs w:val="28"/>
        </w:rPr>
      </w:pPr>
      <w:r>
        <w:rPr>
          <w:sz w:val="28"/>
          <w:szCs w:val="28"/>
        </w:rPr>
        <w:t xml:space="preserve">9. В пункте 14 Решения заменить «учесть в бюджете Аксубаевского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муниципального района получаемые из бюджета РТ межбюджетные трансферты в 2009 году в сумме 277858 тыс.рублей» на «учесть в бюджете Аксубаевского муниципального района получаемые из бюджета РТ межбюджетные трансферты в 2009 году в сумме 255934,3 тыс.рублей» согласно приложению № 31 к настоящему решению.</w:t>
      </w:r>
    </w:p>
    <w:p>
      <w:pPr>
        <w:pStyle w:val="TextBodyIndent"/>
        <w:ind w:left="360" w:firstLine="348"/>
        <w:rPr>
          <w:sz w:val="28"/>
          <w:szCs w:val="28"/>
        </w:rPr>
      </w:pPr>
      <w:r>
        <w:rPr>
          <w:sz w:val="28"/>
          <w:szCs w:val="28"/>
        </w:rPr>
        <w:t>10.Финансовой бюджетной палате внести изменения в бюджетную роспись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ь Совета Аксубаевск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района:                                                                  К.К.Гилман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jc w:val="right"/>
        <w:rPr>
          <w:sz w:val="20"/>
        </w:rPr>
      </w:pPr>
      <w:r>
        <w:rPr>
          <w:sz w:val="20"/>
        </w:rPr>
        <w:t xml:space="preserve">Приложение № 10 </w:t>
      </w:r>
    </w:p>
    <w:p>
      <w:pPr>
        <w:pStyle w:val="1"/>
        <w:jc w:val="right"/>
        <w:rPr/>
      </w:pPr>
      <w:r>
        <w:rPr>
          <w:sz w:val="20"/>
        </w:rPr>
        <w:t xml:space="preserve">    </w:t>
      </w: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муниципального района на 2009 год и</w:t>
      </w:r>
    </w:p>
    <w:p>
      <w:pPr>
        <w:pStyle w:val="TextBody"/>
        <w:ind w:right="-142" w:hanging="0"/>
        <w:jc w:val="right"/>
        <w:rPr/>
      </w:pPr>
      <w:r>
        <w:rPr>
          <w:i/>
        </w:rPr>
        <w:t xml:space="preserve">  </w:t>
      </w:r>
      <w:r>
        <w:rPr>
          <w:i/>
        </w:rPr>
        <w:t>на плановый период 2010 и 2011 годов»</w:t>
      </w:r>
    </w:p>
    <w:p>
      <w:pPr>
        <w:pStyle w:val="Heading"/>
        <w:jc w:val="right"/>
        <w:rPr/>
      </w:pPr>
      <w:r>
        <w:rPr>
          <w:sz w:val="20"/>
        </w:rPr>
        <w:t>от    6 декабря   2008 года</w:t>
      </w:r>
      <w:r>
        <w:rPr>
          <w:b/>
          <w:sz w:val="20"/>
        </w:rPr>
        <w:t xml:space="preserve">  </w:t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с изменением от 11.06.2009.№ 215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sz w:val="24"/>
        </w:rPr>
      </w:pPr>
      <w:r>
        <w:rPr>
          <w:sz w:val="24"/>
        </w:rPr>
        <w:t>Перечень главных администраторов  доходов</w:t>
      </w:r>
    </w:p>
    <w:p>
      <w:pPr>
        <w:pStyle w:val="Heading"/>
        <w:rPr>
          <w:b/>
          <w:b/>
          <w:sz w:val="20"/>
        </w:rPr>
      </w:pPr>
      <w:r>
        <w:rPr>
          <w:sz w:val="24"/>
        </w:rPr>
        <w:t>бюджета  Аксубаевского муниципального района</w:t>
      </w:r>
    </w:p>
    <w:p>
      <w:pPr>
        <w:pStyle w:val="Heading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                                                                            </w:t>
      </w:r>
    </w:p>
    <w:p>
      <w:pPr>
        <w:pStyle w:val="1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</w:rPr>
      </w:pPr>
      <w:r>
        <w:rPr>
          <w:sz w:val="24"/>
        </w:rPr>
        <w:t xml:space="preserve">Перечень администраторов  доходов бюджета  Аксубаевского муниципального района – органов государственной власти Аксубаевского муниципального района </w:t>
      </w:r>
    </w:p>
    <w:p>
      <w:pPr>
        <w:pStyle w:val="1"/>
        <w:jc w:val="center"/>
        <w:rPr>
          <w:sz w:val="24"/>
        </w:rPr>
      </w:pPr>
      <w:r>
        <w:rPr>
          <w:sz w:val="24"/>
        </w:rPr>
      </w:r>
    </w:p>
    <w:tbl>
      <w:tblPr>
        <w:tblW w:w="10038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93"/>
        <w:gridCol w:w="6379"/>
      </w:tblGrid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Коды бюджетной 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Наименование  групп, подгрупп, статей и подстатей  доходов</w:t>
            </w:r>
          </w:p>
        </w:tc>
      </w:tr>
      <w:tr>
        <w:trPr>
          <w:trHeight w:val="300" w:hRule="atLeast"/>
          <w:cantSplit w:val="true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/>
                <w:sz w:val="24"/>
              </w:rPr>
              <w:t>Палата имущественных и земельных отношений Аксуба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Арендная плата и поступления от продажи права на заключение договоров аренды за земли, находящиеся в собственности муниципальных районов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залог, в доверительное управление 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203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203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203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203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 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0 10 601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4"/>
              </w:rPr>
              <w:t>Финансовая бюджетная палата Аксубаевского муниципального района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08 07174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3 03050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муниципальных районов и компенсации затрат бюджетов муниципальных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6 32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Возмещение сумм израсходованных незаконно или не по целевому назначению, а также доходов от их использования (в части бюджетов муниципальных районов)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 (в части администрируемых платежей)</w:t>
            </w:r>
          </w:p>
        </w:tc>
      </w:tr>
      <w:tr>
        <w:trPr>
          <w:trHeight w:val="73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7 05050 05 0000 18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очие неналоговые доходы бюджетов  муниципальных                             районов</w:t>
            </w:r>
          </w:p>
        </w:tc>
      </w:tr>
      <w:tr>
        <w:trPr>
          <w:trHeight w:val="73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1 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05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 05 0000 1</w:t>
            </w:r>
            <w:r>
              <w:rPr>
                <w:sz w:val="24"/>
                <w:lang w:val="en-US"/>
              </w:rPr>
              <w:t>5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, из бюджетов  муниципальных                            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100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муниципальных районов на поощрение достижения наилучших показателей деятельности органов местного самоуправления 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0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я бюджетам муниципальных районов на осуществление полномочий по регистрации актов гражданского состояния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0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1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 осуществление первичного воинского учета  на территориях, где отсутствуют военные комиссариаты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я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2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а РФ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2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денежные выплаты медицинскому персоналу ФАП, фельдшерам и медицинским сестрам скорой помощи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2 02 0206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комплектование книжных фондов  библиотек муниципальных образований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8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Субсидии бюджету муниципального района из регионального фонда софинансирования социальных расход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у муниципального района из регионального фонда софинансирования социальных расходов на выравнивание уровня бюджетной обеспеченности и предоставление иных видов финансовой помощи бюджетам поселений, входящих в состав муниципального района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88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89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а РТ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401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и, перечисляемые из бюджетов поселений в бюджеты муниципальных районов на мероприятия по капитальному ремонту дом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400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редства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к  решению « О  бюджете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 на 2009 год и</w:t>
      </w:r>
    </w:p>
    <w:p>
      <w:pPr>
        <w:pStyle w:val="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плановый период 2010 и 2011 годов »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 xml:space="preserve">от 6 декабря 2008г </w:t>
      </w:r>
    </w:p>
    <w:p>
      <w:pPr>
        <w:pStyle w:val="1"/>
        <w:ind w:left="4956" w:firstLine="708"/>
        <w:jc w:val="center"/>
        <w:rPr>
          <w:sz w:val="20"/>
        </w:rPr>
      </w:pPr>
      <w:r>
        <w:rPr>
          <w:sz w:val="20"/>
        </w:rPr>
        <w:t>с изменением от 11.06.2009.№  215</w:t>
      </w:r>
    </w:p>
    <w:p>
      <w:pPr>
        <w:pStyle w:val="1"/>
        <w:jc w:val="both"/>
        <w:rPr/>
      </w:pPr>
      <w:r>
        <w:rPr/>
        <w:t xml:space="preserve">        </w:t>
      </w:r>
    </w:p>
    <w:p>
      <w:pPr>
        <w:pStyle w:val="1"/>
        <w:jc w:val="center"/>
        <w:rPr>
          <w:sz w:val="24"/>
        </w:rPr>
      </w:pPr>
      <w:r>
        <w:rPr>
          <w:sz w:val="24"/>
        </w:rPr>
        <w:t>Источники   финансирования дефицита бюджета Аксубаевского муниципального  района    на 2009 год.</w:t>
      </w:r>
    </w:p>
    <w:p>
      <w:pPr>
        <w:pStyle w:val="1"/>
        <w:jc w:val="both"/>
        <w:rPr>
          <w:sz w:val="24"/>
        </w:rPr>
      </w:pPr>
      <w:r>
        <w:rPr>
          <w:sz w:val="24"/>
        </w:rPr>
      </w:r>
    </w:p>
    <w:tbl>
      <w:tblPr>
        <w:tblW w:w="980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799"/>
        <w:gridCol w:w="1743"/>
      </w:tblGrid>
      <w:tr>
        <w:trPr>
          <w:trHeight w:val="26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Код  показател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умма  тыс.руб.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00 00 00 00 0000 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00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/>
            </w:pPr>
            <w:r>
              <w:rPr>
                <w:sz w:val="24"/>
              </w:rPr>
              <w:t>01 02  00 00 00 0000 8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5000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Погашение бюджетами муниципальных кредитов от кредитных организаций в валюте Р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2 00 00 05 0000 8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5000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39088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а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2 01 05 0000 5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39088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9838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а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9838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Всего источни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№ 2 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к решению «Об исполнении  бюджета</w:t>
      </w:r>
    </w:p>
    <w:p>
      <w:pPr>
        <w:pStyle w:val="Heading"/>
        <w:jc w:val="right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Аксубаевского     муниципального района за 2008 год»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>от 11 июня  2009 г. № 215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Поступление доходов</w:t>
      </w:r>
    </w:p>
    <w:p>
      <w:pPr>
        <w:pStyle w:val="Heading"/>
        <w:jc w:val="left"/>
        <w:rPr/>
      </w:pPr>
      <w:r>
        <w:rPr>
          <w:b/>
        </w:rPr>
        <w:t xml:space="preserve">              </w:t>
      </w:r>
      <w:r>
        <w:rPr>
          <w:b/>
        </w:rPr>
        <w:t>в бюджет Аксубаевского муниципального района за 2008 год.</w:t>
      </w:r>
      <w:r>
        <w:rPr>
          <w:b/>
          <w:i/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9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1"/>
        <w:gridCol w:w="993"/>
        <w:gridCol w:w="992"/>
      </w:tblGrid>
      <w:tr>
        <w:trPr>
          <w:trHeight w:val="282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полнение</w:t>
            </w:r>
          </w:p>
        </w:tc>
      </w:tr>
      <w:tr>
        <w:trPr>
          <w:trHeight w:val="282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прибыль, прирост капи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28</w:t>
            </w:r>
          </w:p>
        </w:tc>
      </w:tr>
      <w:tr>
        <w:trPr>
          <w:trHeight w:val="7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0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28</w:t>
            </w:r>
          </w:p>
        </w:tc>
      </w:tr>
      <w:tr>
        <w:trPr>
          <w:trHeight w:val="7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ог на доходы с физических лиц, полученных в виде дивиден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1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trHeight w:val="7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ог на доходы физических лиц, за исключением ИП, Ч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21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07</w:t>
            </w:r>
          </w:p>
        </w:tc>
      </w:tr>
      <w:tr>
        <w:trPr>
          <w:trHeight w:val="7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ог на доходы с физических лиц, зарегистрированными ИП, Ч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22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7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ог на доходы с физических лиц, полученных в виде выигрыш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4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0</w:t>
            </w:r>
          </w:p>
        </w:tc>
      </w:tr>
      <w:tr>
        <w:trPr>
          <w:trHeight w:val="32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ог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10000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</w:t>
            </w:r>
          </w:p>
        </w:tc>
      </w:tr>
      <w:tr>
        <w:trPr>
          <w:trHeight w:val="32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налог на вменённый доход для определённых видов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200002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</w:t>
            </w:r>
          </w:p>
        </w:tc>
      </w:tr>
      <w:tr>
        <w:trPr>
          <w:trHeight w:val="32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госпошлина по делам, рассматриваемым в судах общей юрисдикции, мировыми судь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080301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госпошлина за госрегистрацию транспортных средств и иные юридически значимые действия, связанные с изменением и выдачей документов на транспортные средства, выдачей регистрационных зн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0807140011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по отмененным налог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109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090700003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111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ендная плата за земли до разграничения государственной собственности на зем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110100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1050350500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2000000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4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2010000100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4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113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бюджетов муниципальных районов от оказания плат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30305005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6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</w:t>
            </w:r>
          </w:p>
        </w:tc>
      </w:tr>
      <w:tr>
        <w:trPr>
          <w:trHeight w:val="1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штрафы за нарушение законодательства о налогах и сбо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0001160301001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- штрафы за административные правонарушения в области налогов и с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0303001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20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штрафы за нарушение законодательства о К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0600001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7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- штрафы за административные правонарушения в области государственного регулирования производства и оборота алкогольной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0800001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- штрафы, взыскиваемые с виновных лиц в совершении пре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1162100000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8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штрафы за нарушение законодательства об охране животного м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0001162503001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штрафы за нарушение земельного законодатель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2506001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7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штрафы за нарушение законодательства в сфере защиты прав потреб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1162800001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прочие поступления от денежных взысканий и штраф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001169005005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7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зачисляемые в бюджеты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7010500500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31</w:t>
            </w:r>
          </w:p>
        </w:tc>
      </w:tr>
      <w:tr>
        <w:trPr>
          <w:trHeight w:val="30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дные пере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0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689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202010000000001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0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044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100500001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8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достижение наилучших показателей деятельности органов местного самоуправ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80500001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6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02020200000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7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7149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24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беспечение жильем молодых семей и специалистов проживающих в сельской мес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36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0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федер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51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на комплектование книжных фондов библиотек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68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существление мероприятий по обеспечению жильем граждан РФ проживающих в сельской мес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85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87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3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на обеспечение мероприятий по капитальному ремонту многоквартирных домов за счет средств от государственной корпорации Фонд содействия реф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20202088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0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89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999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8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2020300000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20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678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гос. регистрации актов гражданского состоя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3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составление списков кандидатов в  присяжные заседатели федеральных су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7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6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ервичного воинского учета на территориях где отсутствуют военком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15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</w:tr>
      <w:tr>
        <w:trPr>
          <w:trHeight w:val="266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ое вознаграждение пед.работникам за классное 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1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</w:tr>
      <w:tr>
        <w:trPr>
          <w:trHeight w:val="26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я передаваемых полномочий субъктов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84</w:t>
            </w:r>
          </w:p>
        </w:tc>
      </w:tr>
      <w:tr>
        <w:trPr>
          <w:trHeight w:val="35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02020400000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818</w:t>
            </w:r>
          </w:p>
        </w:tc>
      </w:tr>
      <w:tr>
        <w:trPr>
          <w:trHeight w:val="35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 МВД РФ повышения денежного довольствия сотрудникам и заработной платы работникам подразделений мили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20204005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>
          <w:trHeight w:val="35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компенсации дополнительных расходов возникших в результате решений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012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</w:t>
            </w:r>
          </w:p>
        </w:tc>
      </w:tr>
      <w:tr>
        <w:trPr>
          <w:trHeight w:val="35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0140500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</w:tr>
      <w:tr>
        <w:trPr>
          <w:trHeight w:val="35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72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"/>
        <w:jc w:val="right"/>
        <w:rPr/>
      </w:pPr>
      <w:r>
        <w:rPr>
          <w:sz w:val="24"/>
        </w:rPr>
        <w:t xml:space="preserve">Приложение № 3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решению «Об исполнении  бюджета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ксубаевского                                                                                 муниципального района за 2008 год»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От 11 июня  2009 г № 215</w:t>
      </w:r>
    </w:p>
    <w:p>
      <w:pPr>
        <w:pStyle w:val="1"/>
        <w:jc w:val="center"/>
        <w:rPr/>
      </w:pPr>
      <w:r>
        <w:rPr/>
        <w:t xml:space="preserve">Функциональная структура расходов бюджета Аксубаевского </w:t>
      </w:r>
    </w:p>
    <w:p>
      <w:pPr>
        <w:pStyle w:val="1"/>
        <w:jc w:val="center"/>
        <w:rPr/>
      </w:pPr>
      <w:r>
        <w:rPr/>
        <w:t>муниципального района за 2008 год</w:t>
      </w:r>
    </w:p>
    <w:tbl>
      <w:tblPr>
        <w:tblW w:w="10940" w:type="dxa"/>
        <w:jc w:val="left"/>
        <w:tblInd w:w="-1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4"/>
        <w:gridCol w:w="709"/>
        <w:gridCol w:w="708"/>
        <w:gridCol w:w="1134"/>
        <w:gridCol w:w="851"/>
        <w:gridCol w:w="992"/>
        <w:gridCol w:w="992"/>
      </w:tblGrid>
      <w:tr>
        <w:trPr>
          <w:tblHeader w:val="true"/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Исполнение</w:t>
            </w:r>
          </w:p>
        </w:tc>
      </w:tr>
      <w:tr>
        <w:trPr>
          <w:trHeight w:val="421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  <w:sz w:val="28"/>
              </w:rPr>
              <w:t xml:space="preserve">  </w:t>
            </w: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2"/>
              </w:rPr>
            </w:pPr>
            <w:r>
              <w:rPr>
                <w:rFonts w:cs="Arial CYR" w:ascii="Arial CYR" w:hAnsi="Arial CYR"/>
                <w:b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</w:rPr>
            </w:pPr>
            <w:r>
              <w:rPr>
                <w:rFonts w:cs="Arial CYR" w:ascii="Arial CYR" w:hAnsi="Arial CYR"/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</w:rPr>
              <w:t>2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</w:rPr>
              <w:t>26515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/>
              </w:rPr>
              <w:t xml:space="preserve"> 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законодательных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5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руководство в сфере установленных функци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5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46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46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функций органами местных самоупра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46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оставление списков в присяжные засед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и контро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ение функций органами местных самоуправлени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98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цент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77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.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7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иссии пр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9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рх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6</w:t>
            </w:r>
          </w:p>
        </w:tc>
      </w:tr>
      <w:tr>
        <w:trPr>
          <w:trHeight w:val="23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i/>
              </w:rPr>
              <w:t>руководство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i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i/>
                <w:sz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</w:rPr>
            </w:pPr>
            <w:r>
              <w:rPr>
                <w:rFonts w:cs="Arial CYR" w:ascii="Arial CYR" w:hAnsi="Arial CYR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  <w:t>1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  <w:t>1697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беспечение равного с  МВД РФ повышения денежного довольствия сотрудникам и заработной платы работникам подразделений ми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военный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</w:tr>
      <w:tr>
        <w:trPr>
          <w:trHeight w:val="1036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4</w:t>
            </w:r>
          </w:p>
        </w:tc>
      </w:tr>
      <w:tr>
        <w:trPr>
          <w:trHeight w:val="366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вещев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7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6</w:t>
            </w:r>
          </w:p>
        </w:tc>
      </w:tr>
      <w:tr>
        <w:trPr>
          <w:trHeight w:val="52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расходы,связанные с предупреждением и ликвидацией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6</w:t>
            </w:r>
          </w:p>
        </w:tc>
      </w:tr>
      <w:tr>
        <w:trPr>
          <w:trHeight w:val="279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.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79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реализация других функций,,связанных с обеспечением нац.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>
          <w:trHeight w:val="279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филактика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  <w:t>1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  <w:t>1466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66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  <w:t>23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</w:rPr>
              <w:t>2396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42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кап. ремонт жил.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беспечение мероприятий по капитальному ремонту многоквартирных домов за счет бюджета (РТ и мест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2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84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бан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тилизация био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13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9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2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219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54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65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965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енеж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83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3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06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6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03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12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реждение обеспечивающие предоставление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</w:tr>
      <w:tr>
        <w:trPr>
          <w:trHeight w:val="33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44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централизованные бухгал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нновацион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</w:tr>
      <w:tr>
        <w:trPr>
          <w:trHeight w:val="556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i/>
                <w:sz w:val="22"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sz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</w:rPr>
            </w:pPr>
            <w:r>
              <w:rPr>
                <w:rFonts w:cs="Arial CYR" w:ascii="Arial CYR" w:hAnsi="Arial CYR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</w:rPr>
            </w:pPr>
            <w:r>
              <w:rPr>
                <w:rFonts w:cs="Arial CYR" w:ascii="Arial CYR" w:hAnsi="Arial CYR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b/>
              </w:rPr>
              <w:t>9902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39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39</w:t>
            </w:r>
          </w:p>
        </w:tc>
      </w:tr>
      <w:tr>
        <w:trPr>
          <w:trHeight w:val="30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5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5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ование книж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</w:tr>
      <w:tr>
        <w:trPr>
          <w:trHeight w:val="382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i/>
                <w:sz w:val="22"/>
              </w:rPr>
              <w:t>Здравоохранение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</w:rPr>
            </w:pPr>
            <w:r>
              <w:rPr>
                <w:rFonts w:cs="Arial CYR" w:ascii="Arial CYR" w:hAnsi="Arial CYR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</w:rPr>
            </w:pPr>
            <w:r>
              <w:rPr>
                <w:rFonts w:cs="Arial CYR" w:ascii="Arial CYR" w:hAnsi="Arial CYR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  <w:t>33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  <w:t>33228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Cs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0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2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8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ыплаты мед.персо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18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ыплаты мед.персо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4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9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санитарно-эпидемиологического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9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</w:rPr>
              <w:t>-мероприятия в области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27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целевые программы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7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i/>
                <w:sz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</w:rPr>
            </w:pPr>
            <w:r>
              <w:rPr>
                <w:rFonts w:cs="Arial CYR" w:ascii="Arial CYR" w:hAnsi="Arial CYR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</w:rPr>
            </w:pPr>
            <w:r>
              <w:rPr>
                <w:rFonts w:cs="Arial CYR" w:ascii="Arial CYR" w:hAnsi="Arial CYR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  <w:t>44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  <w:t>44757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ы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4</w:t>
            </w:r>
          </w:p>
        </w:tc>
      </w:tr>
      <w:tr>
        <w:trPr>
          <w:trHeight w:val="41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территориальные центры и отделения соц.помощи ,соц.прию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7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44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533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ФЦП «Село-2010»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9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ФЦП «Село-2010»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6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казание других видов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5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соц.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3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.прочие мероприятия в области соц.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итание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5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70</w:t>
            </w:r>
          </w:p>
        </w:tc>
      </w:tr>
      <w:tr>
        <w:trPr>
          <w:trHeight w:val="2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</w:rPr>
            </w:pPr>
            <w:r>
              <w:rPr>
                <w:rFonts w:cs="Arial CYR" w:ascii="Arial CYR" w:hAnsi="Arial CYR"/>
                <w:b/>
                <w:i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2"/>
              </w:rPr>
            </w:pPr>
            <w:r>
              <w:rPr>
                <w:rFonts w:cs="Arial CYR" w:ascii="Arial CYR" w:hAnsi="Arial CYR"/>
                <w:b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</w:rPr>
            </w:pPr>
            <w:r>
              <w:rPr>
                <w:rFonts w:cs="Arial CYR" w:ascii="Arial CYR" w:hAnsi="Arial CYR"/>
                <w:b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</w:rPr>
            </w:pPr>
            <w:r>
              <w:rPr>
                <w:rFonts w:cs="Arial CYR" w:ascii="Arial CYR" w:hAnsi="Arial CYR"/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</w:rPr>
              <w:t>8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</w:rPr>
              <w:t>77412</w:t>
            </w:r>
          </w:p>
        </w:tc>
      </w:tr>
      <w:tr>
        <w:trPr>
          <w:trHeight w:val="211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958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-</w:t>
            </w:r>
            <w:r>
              <w:rPr>
                <w:bCs/>
                <w:i/>
                <w:iCs/>
              </w:rPr>
              <w:t>дотация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094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Cs/>
                <w:i/>
                <w:iCs/>
              </w:rPr>
              <w:t>дотация из районного фонда сбалансирова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64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745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убсидии по ФЦ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00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45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8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поселениям на 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3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поселениям на осуществление полномочий по гос.регистрации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1</w:t>
            </w:r>
          </w:p>
        </w:tc>
      </w:tr>
      <w:tr>
        <w:trPr>
          <w:trHeight w:val="27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1</w:t>
            </w:r>
          </w:p>
        </w:tc>
      </w:tr>
      <w:tr>
        <w:trPr>
          <w:trHeight w:val="357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eastAsia="Arial CYR" w:cs="Arial CYR" w:ascii="Arial CYR" w:hAnsi="Arial CYR"/>
                <w:b/>
                <w:bCs/>
                <w:iCs/>
                <w:sz w:val="22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Cs/>
                <w:sz w:val="22"/>
              </w:rPr>
              <w:t>ВСЕГО  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2"/>
              </w:rPr>
            </w:pPr>
            <w:r>
              <w:rPr>
                <w:b/>
              </w:rPr>
              <w:t>435351</w:t>
            </w:r>
          </w:p>
        </w:tc>
      </w:tr>
    </w:tbl>
    <w:p>
      <w:pPr>
        <w:pStyle w:val="Heading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4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решению «Об исполнении  бюджета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Аксубаевского  муниципального района за 2008 год»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от 11 июня    2009 г № 21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  <w:r>
        <w:rPr>
          <w:b/>
          <w:i/>
        </w:rPr>
        <w:t>ВЕДОМСТВЕННАЯ   СТРУКТУР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РАСХОДОВ БЮДЖЕТА АКСУБАЕВСКОГО МУНИЦИПАЛЬНОГО РАЙОНА ЗА 2008 ГОД.</w:t>
      </w:r>
    </w:p>
    <w:p>
      <w:pPr>
        <w:pStyle w:val="TextBody"/>
        <w:ind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567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9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567"/>
        <w:gridCol w:w="1134"/>
        <w:gridCol w:w="709"/>
        <w:gridCol w:w="992"/>
        <w:gridCol w:w="992"/>
      </w:tblGrid>
      <w:tr>
        <w:trPr>
          <w:trHeight w:val="33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Ф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</w:tr>
      <w:tr>
        <w:trPr>
          <w:trHeight w:val="33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3</w:t>
            </w:r>
          </w:p>
        </w:tc>
      </w:tr>
      <w:tr>
        <w:trPr>
          <w:trHeight w:val="28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33</w:t>
            </w:r>
          </w:p>
        </w:tc>
      </w:tr>
      <w:tr>
        <w:trPr>
          <w:trHeight w:val="9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Cs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01</w:t>
            </w:r>
          </w:p>
        </w:tc>
      </w:tr>
      <w:tr>
        <w:trPr>
          <w:trHeight w:val="9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1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21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8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ыплаты мед.персо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18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ыплаты мед.персо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4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9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санитарно-эпидемиологического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9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27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Отдел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270</w:t>
            </w:r>
          </w:p>
        </w:tc>
      </w:tr>
      <w:tr>
        <w:trPr>
          <w:trHeight w:val="23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10</w:t>
            </w:r>
          </w:p>
        </w:tc>
      </w:tr>
      <w:tr>
        <w:trPr>
          <w:trHeight w:val="19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9</w:t>
            </w:r>
          </w:p>
        </w:tc>
      </w:tr>
      <w:tr>
        <w:trPr>
          <w:trHeight w:val="19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219</w:t>
            </w:r>
          </w:p>
        </w:tc>
      </w:tr>
      <w:tr>
        <w:trPr>
          <w:trHeight w:val="31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54</w:t>
            </w:r>
          </w:p>
        </w:tc>
      </w:tr>
      <w:tr>
        <w:trPr>
          <w:trHeight w:val="2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65</w:t>
            </w:r>
          </w:p>
        </w:tc>
      </w:tr>
      <w:tr>
        <w:trPr>
          <w:trHeight w:val="2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965</w:t>
            </w:r>
          </w:p>
        </w:tc>
      </w:tr>
      <w:tr>
        <w:trPr>
          <w:trHeight w:val="2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енеж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</w:tr>
      <w:tr>
        <w:trPr>
          <w:trHeight w:val="2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83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0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3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оздоровлению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2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3</w:t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12</w:t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реждение обеспечивающие предоставление услуг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44</w:t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централизованные бухгалтер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нновацион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60</w:t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итание уча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58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70</w:t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особия по соц.помощ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9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ата земельных и имущественны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руководство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ая бюдж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64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ение функций органами местных самоуправлени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28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цент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171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целевые программы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71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ы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7504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-</w:t>
            </w:r>
            <w:r>
              <w:rPr>
                <w:bCs/>
                <w:i/>
                <w:iCs/>
              </w:rPr>
              <w:t>дотация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094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Cs/>
                <w:i/>
                <w:iCs/>
              </w:rPr>
              <w:t>дотация из районного фонда сбалансирова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64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45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1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2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2782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04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4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функций органами местных самоупра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4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оставление списков в присяжные засед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ТО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-</w:t>
            </w:r>
            <w:r>
              <w:rPr/>
              <w:t xml:space="preserve"> руководство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52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Гос.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7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иссии пр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9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рх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расходы,связанные с предупреждением и ликвидацией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66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и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961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42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кап. ремонт жил.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9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беспечение мероприятий по капитальному ремонту многоквартирных домов за счет бюджета (РТ и мест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2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84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бан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тилизация био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03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03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2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39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39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5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5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ование книж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санитарно-эпидемиологического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4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территориальные центры и отделения соц.помощи ,соц.прию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44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972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ФЦП «Село-2010»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90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ФЦП «Село-2010»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6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казание других видов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5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соц.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3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.прочие мероприятия в области соц.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08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00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по ФЦ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00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8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убвенция поселениям на 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3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убвенция поселениям на осуществление полномочий по гос.регистрации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0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обеспечение деятельности контро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0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ыполнение функций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10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8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/>
              </w:rPr>
              <w:t xml:space="preserve"> 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законодательных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5</w:t>
            </w:r>
          </w:p>
        </w:tc>
      </w:tr>
      <w:tr>
        <w:trPr>
          <w:trHeight w:val="32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руководство в сфере установленных функци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5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беспечение равного с  МВД РФ повышения денежного довольствия сотрудникам и заработной платы работникам подразделений ми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1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военный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4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вещев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7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.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реализация других функций,,связанных с обеспечением нац.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филактика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>
          <w:trHeight w:val="29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35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right="141" w:hanging="0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1"/>
        <w:jc w:val="right"/>
        <w:rPr/>
      </w:pPr>
      <w:r>
        <w:rPr>
          <w:i/>
          <w:sz w:val="20"/>
        </w:rPr>
        <w:t xml:space="preserve"> </w:t>
      </w: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 на 2009 год и</w:t>
      </w:r>
    </w:p>
    <w:p>
      <w:pPr>
        <w:pStyle w:val="TextBody"/>
        <w:ind w:right="-142" w:hanging="0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на плановый период 2010 и 2011 годов</w:t>
      </w:r>
      <w:r>
        <w:rPr/>
        <w:t>»</w:t>
      </w:r>
    </w:p>
    <w:p>
      <w:pPr>
        <w:pStyle w:val="Heading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от    6 декабря   2008 года</w:t>
      </w:r>
      <w:r>
        <w:rPr>
          <w:b/>
          <w:i/>
          <w:sz w:val="20"/>
        </w:rPr>
        <w:t xml:space="preserve"> </w:t>
      </w:r>
    </w:p>
    <w:p>
      <w:pPr>
        <w:pStyle w:val="Heading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</w:rPr>
        <w:t xml:space="preserve">с изменением от 11.06.2009. № 215                                                                                       </w:t>
      </w:r>
    </w:p>
    <w:p>
      <w:pPr>
        <w:pStyle w:val="Heading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Объемы прогнозируемых  доходов</w:t>
      </w:r>
    </w:p>
    <w:p>
      <w:pPr>
        <w:pStyle w:val="Heading"/>
        <w:rPr>
          <w:b/>
          <w:b/>
        </w:rPr>
      </w:pPr>
      <w:r>
        <w:rPr>
          <w:b/>
        </w:rPr>
        <w:t>бюджета Аксубаевского муниципального района на 2009 год.</w:t>
      </w:r>
    </w:p>
    <w:p>
      <w:pPr>
        <w:pStyle w:val="Heading"/>
        <w:jc w:val="left"/>
        <w:rPr>
          <w:sz w:val="22"/>
        </w:rPr>
      </w:pPr>
      <w:r>
        <w:rPr>
          <w:b/>
          <w:i/>
          <w:sz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2"/>
        </w:rPr>
        <w:t xml:space="preserve">( тыс.руб.)                                                                                                  </w:t>
      </w:r>
    </w:p>
    <w:tbl>
      <w:tblPr>
        <w:tblW w:w="102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68"/>
        <w:gridCol w:w="1134"/>
      </w:tblGrid>
      <w:tr>
        <w:trPr>
          <w:trHeight w:val="41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99</w:t>
            </w:r>
          </w:p>
        </w:tc>
      </w:tr>
      <w:tr>
        <w:trPr>
          <w:trHeight w:val="28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40</w:t>
            </w:r>
          </w:p>
        </w:tc>
      </w:tr>
      <w:tr>
        <w:trPr>
          <w:trHeight w:val="7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- 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</w:tr>
      <w:tr>
        <w:trPr>
          <w:trHeight w:val="32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6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- 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>единый налог на вменённый доход для определён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- 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4"/>
              </w:rPr>
              <w:t>-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- государственная пошлина за государственную регистрацию, а также за совершение прочих  юридически значим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- доходы, получаемые  в  виде  арендной  либо иной платы  за  передачу  в   возмездное   пользование государственного и муниципального  имущества (за исключением имущества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- 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858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- доходы от продажи земельных участков, находящихся в государственной и  муниципальной  собственности (за  исключением  земельных  участков  автономных 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00 00 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0</w:t>
            </w:r>
          </w:p>
        </w:tc>
      </w:tr>
      <w:tr>
        <w:trPr>
          <w:trHeight w:val="30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ере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787</w:t>
            </w:r>
          </w:p>
        </w:tc>
      </w:tr>
      <w:tr>
        <w:trPr>
          <w:trHeight w:val="27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Дот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</w:t>
            </w:r>
          </w:p>
        </w:tc>
      </w:tr>
      <w:tr>
        <w:trPr>
          <w:trHeight w:val="26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846" w:leader="none"/>
              </w:tabs>
              <w:ind w:right="-250" w:hanging="0"/>
              <w:rPr>
                <w:szCs w:val="24"/>
              </w:rPr>
            </w:pPr>
            <w:r>
              <w:rPr>
                <w:szCs w:val="24"/>
              </w:rPr>
              <w:t xml:space="preserve">Субсид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2</w:t>
            </w:r>
          </w:p>
        </w:tc>
      </w:tr>
      <w:tr>
        <w:trPr>
          <w:trHeight w:val="26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846" w:leader="none"/>
              </w:tabs>
              <w:ind w:right="-250" w:hanging="0"/>
              <w:rPr>
                <w:szCs w:val="24"/>
              </w:rPr>
            </w:pPr>
            <w:r>
              <w:rPr>
                <w:szCs w:val="24"/>
              </w:rPr>
              <w:t xml:space="preserve">Субвен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04</w:t>
            </w:r>
          </w:p>
        </w:tc>
      </w:tr>
      <w:tr>
        <w:trPr>
          <w:trHeight w:val="3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на решение вопросов местного значения межмуниципаль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02 02087 0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29564</w:t>
            </w:r>
          </w:p>
        </w:tc>
      </w:tr>
      <w:tr>
        <w:trPr>
          <w:trHeight w:val="3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передаваемые в результате заключенных согла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02 04014 0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289</w:t>
            </w:r>
          </w:p>
        </w:tc>
      </w:tr>
      <w:tr>
        <w:trPr>
          <w:trHeight w:val="3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2 02 04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311</w:t>
            </w:r>
          </w:p>
        </w:tc>
      </w:tr>
      <w:tr>
        <w:trPr>
          <w:trHeight w:val="3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0886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right"/>
        <w:rPr>
          <w:sz w:val="20"/>
        </w:rPr>
      </w:pPr>
      <w:r>
        <w:rPr>
          <w:sz w:val="20"/>
        </w:rPr>
        <w:t xml:space="preserve">Приложение № 9 </w:t>
      </w:r>
    </w:p>
    <w:p>
      <w:pPr>
        <w:pStyle w:val="1"/>
        <w:jc w:val="right"/>
        <w:rPr/>
      </w:pP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 на 2009 год и</w:t>
      </w:r>
    </w:p>
    <w:p>
      <w:pPr>
        <w:pStyle w:val="TextBody"/>
        <w:ind w:right="-142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плановый период 2010 и 2011 годов»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20"/>
        </w:rPr>
        <w:t>от    6 декабря   2008 года</w:t>
      </w:r>
      <w:r>
        <w:rPr>
          <w:b/>
          <w:sz w:val="20"/>
        </w:rPr>
        <w:t xml:space="preserve">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с изменением от 11.06.2009.№ 215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</w:rPr>
      </w:pPr>
      <w:r>
        <w:rPr>
          <w:sz w:val="24"/>
        </w:rPr>
        <w:t>Нормативы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</w:rPr>
        <w:t xml:space="preserve">распределения  доходов между бюджетами бюджетной системы  Аксубаевского муниципального района </w:t>
      </w:r>
      <w:r>
        <w:rPr>
          <w:sz w:val="24"/>
          <w:szCs w:val="24"/>
        </w:rPr>
        <w:t>на 2009 год и  на плановый период 2010 и 2011 годов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203"/>
        <w:gridCol w:w="1882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 групп, подгрупп, статей и подстатей  дохо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ксуба-евского муници-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09 00000 00 0000 000   ЗАДОЛЖЕННОСТЬ   И   ПЕРЕРАСЧЕТЫ   П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МЕНЕННЫМ  НАЛОГАМ, СБОРАМ И ИНЫМ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ЯЗАТЕЛЬНЫМ ПЛАТЕЖА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09 07010 05 0000 110   Налог на  рекламу,  мобилизуемый  на  территория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районов                                                             1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09 07030 05 0000 110   Целевые   сборы   с   граждан   и    предприятий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й, организаций на содержание милиции, 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лагоустройство территорий, на нужды 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 другие  цели,  мобилизуемые   на   территория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районов                                                             1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09 07050 05 0000 110   Прочие местные налоги и  сборы,  мобилизуемые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ях муниципальных районов                                       100</w:t>
      </w:r>
    </w:p>
    <w:p>
      <w:pPr>
        <w:pStyle w:val="1"/>
        <w:rPr>
          <w:sz w:val="24"/>
        </w:rPr>
      </w:pPr>
      <w:r>
        <w:rPr>
          <w:sz w:val="24"/>
        </w:rPr>
        <w:t xml:space="preserve">1 17 00000 00 0000 000   </w:t>
      </w:r>
      <w:r>
        <w:rPr>
          <w:sz w:val="24"/>
          <w:szCs w:val="24"/>
        </w:rPr>
        <w:t>ПРОЧИЕ НЕНАЛОГОВЫЕ ДОХОДЫ</w:t>
      </w:r>
    </w:p>
    <w:p>
      <w:pPr>
        <w:pStyle w:val="1"/>
        <w:spacing w:lineRule="auto" w:line="240"/>
        <w:rPr>
          <w:sz w:val="24"/>
        </w:rPr>
      </w:pPr>
      <w:r>
        <w:rPr>
          <w:sz w:val="24"/>
        </w:rPr>
        <w:t>1 17 01050 05 0000 180   Невыясненные поступления, зачисляемые в бюджеты</w:t>
      </w:r>
    </w:p>
    <w:p>
      <w:pPr>
        <w:pStyle w:val="1"/>
        <w:spacing w:lineRule="auto" w:line="24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муниципальных районов (в части администрируемых                                                                         </w:t>
      </w:r>
    </w:p>
    <w:p>
      <w:pPr>
        <w:pStyle w:val="1"/>
        <w:spacing w:lineRule="auto" w:line="24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платежей)                                                                                      100</w:t>
      </w:r>
    </w:p>
    <w:p>
      <w:pPr>
        <w:pStyle w:val="1"/>
        <w:spacing w:lineRule="auto" w:line="240"/>
        <w:rPr/>
      </w:pPr>
      <w:r>
        <w:rPr>
          <w:sz w:val="24"/>
        </w:rPr>
        <w:t xml:space="preserve">1 17 05050 05 0000 180   </w:t>
      </w:r>
      <w:r>
        <w:rPr>
          <w:sz w:val="24"/>
          <w:szCs w:val="24"/>
        </w:rPr>
        <w:t xml:space="preserve">Прочие неналоговые доходы бюджетов  муниципальных                                           </w:t>
      </w:r>
    </w:p>
    <w:p>
      <w:pPr>
        <w:pStyle w:val="1"/>
        <w:spacing w:lineRule="auto" w:line="24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айонов                                                                                         100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1 19 00000 00 0000 000   ВОЗВРАТ ОСТАТКОВ СУБСИДИЙ И СУБВЕНЦИЙ </w:t>
      </w:r>
    </w:p>
    <w:p>
      <w:pPr>
        <w:pStyle w:val="1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ОШЛЫХ Л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 19 05000 05 0000 151   Возврат остатков субсидий и субвенций и иных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, имеющих целев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значение, прошлых лет, из бюджетов муниципаль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ов                                                                                         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141" w:hanging="0"/>
        <w:jc w:val="right"/>
        <w:rPr>
          <w:i/>
          <w:i/>
        </w:rPr>
      </w:pPr>
      <w:r>
        <w:rPr>
          <w:i/>
        </w:rPr>
        <w:t>Приложение № 12</w:t>
      </w:r>
    </w:p>
    <w:p>
      <w:pPr>
        <w:pStyle w:val="1"/>
        <w:jc w:val="right"/>
        <w:rPr/>
      </w:pPr>
      <w:r>
        <w:rPr>
          <w:i/>
          <w:sz w:val="20"/>
        </w:rPr>
        <w:t xml:space="preserve"> </w:t>
      </w: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</w:rPr>
        <w:t>муниципального района на 2009 год и</w:t>
      </w:r>
    </w:p>
    <w:p>
      <w:pPr>
        <w:pStyle w:val="TextBody"/>
        <w:ind w:right="-142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0"/>
        </w:rPr>
        <w:t>на плановый период 2010 и 2011 годов</w:t>
      </w:r>
      <w:r>
        <w:rPr/>
        <w:t>»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 xml:space="preserve">от 6 декабря 2008года </w:t>
      </w:r>
    </w:p>
    <w:p>
      <w:pPr>
        <w:pStyle w:val="1"/>
        <w:ind w:left="4956" w:firstLine="708"/>
        <w:jc w:val="center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с изменением от 11.06.2009. № 215</w:t>
      </w:r>
    </w:p>
    <w:p>
      <w:pPr>
        <w:pStyle w:val="TextBody"/>
        <w:ind w:right="-142" w:hanging="0"/>
        <w:jc w:val="right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xtBody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бюджетных ассигнований по разделам и подразделам, целевым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статьям и видам расходов классификации расходов бюджетов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бюджета Аксубаевского муниципального района на 2009 год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567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21"/>
        <w:gridCol w:w="567"/>
        <w:gridCol w:w="1134"/>
        <w:gridCol w:w="756"/>
        <w:gridCol w:w="1229"/>
      </w:tblGrid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</w:t>
            </w:r>
          </w:p>
        </w:tc>
      </w:tr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2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глава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1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законодательных органов в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1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руководство в сфере установленных функц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1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исполнительной в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3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уководство и управление в сфере установленных функ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3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функций органами местных самоуправ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3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орган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6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ные платежи по муниципальному долг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5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.регистрация актов гражданского состоя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13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выполнение функций органами местных самоуправ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ма и дворцы культуры , другие учреждения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го с МВД РФ заработной платы работникам подразделений милиции обществен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 xml:space="preserve"> 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5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расходы,связанные с предупреждением и ликвидацией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.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реализация других функций,,связанных с обеспечением нац.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51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5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обеспечение мероприятий по капитальному ремонту многоквартирных домов за счет средств бюджета 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8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К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8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60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школьно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24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9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2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1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52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енежное вознаграждение за классное руковод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4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реждения по внешкольной работе с деть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3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2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ведение мероприятий для детей и молодеж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оздоровлению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2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реждение обеспечивающие предоставление услуг в сфере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2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мероприятия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централизованные бухгалтер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ома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9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9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иблиоте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9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мероприятия в сфере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ование книжных фондов библиоте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0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дравоохранение и 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0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</w:rPr>
              <w:t>Стационарная медицинская помощ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</w:rPr>
              <w:t>больницы, клин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мбулаторная помощ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23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поликлиники, амбулатор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1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денежные выплаты мед.персоналу ФАП, врачам, скорой мед.помощ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5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5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орая медицинская помощ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2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больницы,клин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7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денежные выплаты мед.персоналу ФАП, врачам, скорой мед.помощ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итарно-эпидемиологическое благополуч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5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мероприятия в области саниторно-эпидем.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орьба с эпидеми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1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физкультуры и спор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1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56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социальные выпла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ая помощ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86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казание других видов социальной помощ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58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29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социальной полити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7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88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364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</w:rPr>
              <w:t>дотация из районного фонда финансовой поддержки посе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6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07,2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</w:rPr>
              <w:t>дотация из районного фонда сбалансированности бюджетов посе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56,8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21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я поселениям на осуществление первичного воинского уч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9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я поселениям на осуществление полномочий по гос.регистрации актов гражданского состоя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2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государственных внебюджетных фон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103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трансферты бюджету Фонда обязательного медицинского страхован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17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10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141" w:hanging="0"/>
        <w:jc w:val="right"/>
        <w:rPr>
          <w:i/>
          <w:i/>
        </w:rPr>
      </w:pPr>
      <w:r>
        <w:rPr>
          <w:i/>
        </w:rPr>
        <w:t>Приложение № 14</w:t>
      </w:r>
    </w:p>
    <w:p>
      <w:pPr>
        <w:pStyle w:val="1"/>
        <w:jc w:val="right"/>
        <w:rPr/>
      </w:pPr>
      <w:r>
        <w:rPr>
          <w:i/>
          <w:sz w:val="20"/>
        </w:rPr>
        <w:t xml:space="preserve"> </w:t>
      </w: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 на 2009 год и</w:t>
      </w:r>
    </w:p>
    <w:p>
      <w:pPr>
        <w:pStyle w:val="TextBody"/>
        <w:ind w:right="-142" w:hanging="0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на плановый период 2010 и 2011 годов</w:t>
      </w:r>
      <w:r>
        <w:rPr/>
        <w:t>»</w:t>
      </w:r>
    </w:p>
    <w:p>
      <w:pPr>
        <w:pStyle w:val="TextBody"/>
        <w:ind w:right="-142" w:hanging="0"/>
        <w:jc w:val="right"/>
        <w:rPr/>
      </w:pPr>
      <w:r>
        <w:rPr>
          <w:i/>
          <w:sz w:val="20"/>
        </w:rPr>
        <w:t>от    6 декабря</w:t>
      </w:r>
      <w:r>
        <w:rPr>
          <w:sz w:val="20"/>
        </w:rPr>
        <w:t xml:space="preserve"> </w:t>
      </w:r>
      <w:r>
        <w:rPr>
          <w:i/>
          <w:sz w:val="20"/>
        </w:rPr>
        <w:t xml:space="preserve">  2008 года.</w:t>
      </w:r>
    </w:p>
    <w:p>
      <w:pPr>
        <w:pStyle w:val="1"/>
        <w:ind w:left="4956" w:firstLine="708"/>
        <w:jc w:val="center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с изменением от 11.06.2009. № 215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  <w:r>
        <w:rPr>
          <w:b/>
          <w:i/>
        </w:rPr>
        <w:t>ВЕДОМСТВЕННАЯ   СТРУКТУРА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АСХОДОВ БЮДЖЕТА АКСУБАЕВСКОГО МУНИЦИПАЛЬНОГО РАЙОНА НА 2009 ГОД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567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96"/>
        <w:gridCol w:w="721"/>
        <w:gridCol w:w="567"/>
        <w:gridCol w:w="1134"/>
        <w:gridCol w:w="756"/>
        <w:gridCol w:w="1229"/>
      </w:tblGrid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-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</w:t>
            </w:r>
          </w:p>
        </w:tc>
      </w:tr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УЗ «Аксубаевская центральная районная больница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9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дравоохран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3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ционарная медицинская помощ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</w:rPr>
              <w:t>больницы, кли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мбулаторная помощ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23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поликлиники, амбулатор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1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денежные выплаты мед.персоналу ФАП, врачам, скорой мед.помощ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5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5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орая медицинская помощ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2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больницы,кли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7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денежные выплаты мед.персоналу ФАП, врачам, скорой мед.помощ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итарно-эпидемиологическое благополу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мероприятия в области саниторно-эпидем. надз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орьба с эпидемия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Отдел образования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625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04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школьно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0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240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90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26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1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8526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денежное вознаграждение за классное руковод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0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4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реждения по внешкольной работе с деть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99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2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оздоровлению дет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202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реждение обеспечивающие предоставление услуг в сфере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9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2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проведение мероприятий в области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9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централизованные бухгалтер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ая помощь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21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казание других видов социальной помощ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85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9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ероприятия в области социальной политике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01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ата земельных и имущественны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нош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ая бюджетная пал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1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7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/>
                <w:iCs/>
                <w:sz w:val="22"/>
                <w:szCs w:val="22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36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</w:rPr>
              <w:t>дотация из районного фонда финансовой поддержки посе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6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07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</w:rPr>
              <w:t>дотация из районного фонда сбалансированности бюджетов посе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56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государственных внебюджетных фон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10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трансферты бюджету Фонда обязательного медицинского страхован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17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10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Исполнительный комитет Аксубае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14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63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3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функций органами местных самоуправ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3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9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.регистрация актов гражданского состоя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13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sz w:val="22"/>
                <w:szCs w:val="22"/>
              </w:rPr>
              <w:t>Дома и дворцы культуры , другие учреждения куль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расходы,связанные с предупреждением и ликвидацией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51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5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беспечение мероприятий по капитальному ремонту многоквартирных домов за счет средств бюджета 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8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К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8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  <w:r>
              <w:rPr>
                <w:i/>
                <w:sz w:val="22"/>
                <w:szCs w:val="22"/>
              </w:rPr>
              <w:t xml:space="preserve"> мероприятия в области коммунального хозяй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ведение мероприятий для детей и молодеж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ома куль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9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9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9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мероприятия в сфере куль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ование книжных фондов библиот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0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социальной политик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социальной политик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 и физическая куль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итарно-эпидемиологическое благополу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ероприятия в области санитарно-эпидемиологического благополу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ероприятия в области физкультуры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2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2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я поселениям на осуществление первичного воинского уч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9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я поселениям на осуществление полномочий по гос.регистрации актов гражданского состоя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о-счетная пал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обеспечение деятельности контрольных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выполнение функций установленных фун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9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Аксубае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04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глава муниципа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законодательных органов в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руководство в сфере установленных функц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1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заработной платы работникам подразделений милиции общественн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5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. безопас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реализация других функций,,связанных с обеспечением нац.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488"/>
        <w:gridCol w:w="2634"/>
        <w:gridCol w:w="1638"/>
      </w:tblGrid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9</w:t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« О бюджете Аксубаевского</w:t>
              <w:br/>
              <w:t>муниципального района на 2009 год и</w:t>
              <w:br/>
              <w:t xml:space="preserve"> на плановый период 2010 и 2011 годов »</w:t>
            </w:r>
          </w:p>
        </w:tc>
      </w:tr>
      <w:tr>
        <w:trPr>
          <w:trHeight w:val="76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екабря 2008 года</w:t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зменением от 11.06.2009.№ 2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</w:tr>
      <w:tr>
        <w:trPr>
          <w:trHeight w:val="1095" w:hRule="atLeast"/>
        </w:trPr>
        <w:tc>
          <w:tcPr>
            <w:tcW w:w="91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м поселений из районного фонда финансовой поддержки поселений на выравнивание бюджетной обеспеченности поселений на 2009 год</w:t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бюджета Республики Татарстан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е поселение поселок городского типа Аксубаево 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,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овское сельское поселение 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2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кин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8,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ин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,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озер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3,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юдов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0,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аксубаев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7,8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ибрайкин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3,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иремет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5,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руш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4,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ибрайкин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ильдеряков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1,9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иремет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,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иязлин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3,9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татарско-Адам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7,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тимошкин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2,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узеев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8,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нчелеев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2,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любов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3,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мандеев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2,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енское сельское поселение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2,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</w:tr>
      <w:tr>
        <w:trPr>
          <w:trHeight w:val="34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107,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700"/>
        <w:gridCol w:w="1800"/>
      </w:tblGrid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Приложение № 22</w:t>
            </w:r>
          </w:p>
        </w:tc>
      </w:tr>
      <w:tr>
        <w:trPr>
          <w:trHeight w:val="79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« О бюджете Аксубаевского</w:t>
              <w:br/>
              <w:t>муниципального района на 2009 год и</w:t>
              <w:br/>
              <w:t xml:space="preserve"> на плановый период 2010 и 2011 годов »</w:t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екабря 2008 года</w:t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 изменением от 11.06.2009.№ 215</w:t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</w:tr>
      <w:tr>
        <w:trPr>
          <w:trHeight w:val="6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м поселений из районного фонда сбалансированности бюджетов поселений на 2009 год </w:t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е поселение поселок городского типа Аксубаево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7,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овское сельское поселени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кин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ин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озер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юдов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,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аксубаев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ибрайкин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,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иремет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руш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,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ибрайкин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9,0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ильдеряков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,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иремет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иязлин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татарско-Адам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тимошкин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узеев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нчелеев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любов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мандеев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енское сельское по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256,8</w:t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094"/>
      </w:tblGrid>
      <w:tr>
        <w:trPr>
          <w:trHeight w:val="270" w:hRule="atLeast"/>
        </w:trPr>
        <w:tc>
          <w:tcPr>
            <w:tcW w:w="77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8</w:t>
            </w:r>
          </w:p>
        </w:tc>
      </w:tr>
      <w:tr>
        <w:trPr>
          <w:trHeight w:val="960" w:hRule="atLeast"/>
        </w:trPr>
        <w:tc>
          <w:tcPr>
            <w:tcW w:w="7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« О бюджете Аксубаевского</w:t>
              <w:br/>
              <w:t>муниципального района на 2009 год и</w:t>
              <w:br/>
              <w:t xml:space="preserve"> на плановый период 2010 и 2011 годов »</w:t>
            </w:r>
          </w:p>
        </w:tc>
      </w:tr>
      <w:tr>
        <w:trPr>
          <w:trHeight w:val="270" w:hRule="atLeast"/>
        </w:trPr>
        <w:tc>
          <w:tcPr>
            <w:tcW w:w="77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екабря 2008 года</w:t>
            </w:r>
          </w:p>
        </w:tc>
      </w:tr>
      <w:tr>
        <w:trPr>
          <w:trHeight w:val="270" w:hRule="atLeast"/>
        </w:trPr>
        <w:tc>
          <w:tcPr>
            <w:tcW w:w="77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с изменением от 11.06.2009.№ 215</w:t>
            </w:r>
          </w:p>
        </w:tc>
      </w:tr>
      <w:tr>
        <w:trPr>
          <w:trHeight w:val="27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я</w:t>
            </w:r>
          </w:p>
        </w:tc>
      </w:tr>
      <w:tr>
        <w:trPr>
          <w:trHeight w:val="1290" w:hRule="atLeast"/>
        </w:trPr>
        <w:tc>
          <w:tcPr>
            <w:tcW w:w="77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м поселений на  финансирование расходов, связанных с передачей полномочий по осуществлению первичного воинского учета на территориях, на которых отсутствуют военные комиссариаты на 2009 год. </w:t>
            </w:r>
          </w:p>
        </w:tc>
      </w:tr>
      <w:tr>
        <w:trPr>
          <w:trHeight w:val="27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5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0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овское сельское поселение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кин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ин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озер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юдов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аксубаев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ибрайкин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иремет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руш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ибрайкин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ильдеряков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иремет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иязлин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татарско-Адам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тимошкин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узеев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нчелеев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любов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мандеев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енское сельское поселение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160"/>
        <w:ind w:right="141" w:hanging="0"/>
        <w:jc w:val="right"/>
        <w:rPr>
          <w:i/>
          <w:i/>
        </w:rPr>
      </w:pPr>
      <w:r>
        <w:rPr>
          <w:i/>
        </w:rPr>
        <w:t>Приложение № 31</w:t>
      </w:r>
    </w:p>
    <w:p>
      <w:pPr>
        <w:pStyle w:val="1"/>
        <w:spacing w:lineRule="atLeast" w:line="160"/>
        <w:jc w:val="right"/>
        <w:rPr/>
      </w:pPr>
      <w:r>
        <w:rPr>
          <w:i/>
          <w:sz w:val="20"/>
        </w:rPr>
        <w:t xml:space="preserve"> </w:t>
      </w: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spacing w:lineRule="atLeast" w:line="160"/>
        <w:jc w:val="right"/>
        <w:rPr>
          <w:sz w:val="20"/>
        </w:rPr>
      </w:pPr>
      <w:r>
        <w:rPr>
          <w:sz w:val="20"/>
        </w:rPr>
        <w:t>муниципального района на 2009 год и</w:t>
      </w:r>
    </w:p>
    <w:p>
      <w:pPr>
        <w:pStyle w:val="TextBody"/>
        <w:spacing w:lineRule="atLeast" w:line="160"/>
        <w:ind w:right="-142" w:hanging="0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на плановый период 2010 и 2011 годов</w:t>
      </w:r>
      <w:r>
        <w:rPr/>
        <w:t>»</w:t>
      </w:r>
    </w:p>
    <w:p>
      <w:pPr>
        <w:pStyle w:val="Heading"/>
        <w:spacing w:lineRule="atLeast" w:line="160"/>
        <w:jc w:val="right"/>
        <w:rPr/>
      </w:pPr>
      <w:r>
        <w:rPr>
          <w:i/>
          <w:sz w:val="20"/>
        </w:rPr>
        <w:t>от  6 декабря  2008 года</w:t>
      </w:r>
      <w:r>
        <w:rPr>
          <w:b/>
          <w:i/>
          <w:sz w:val="20"/>
        </w:rPr>
        <w:t xml:space="preserve">                                                                                        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</w:rPr>
        <w:t>с изменением от 11.06.2009. №215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бюджетные трансферты, получаемые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Республики Татарстан в денежном выражен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09 году.</w:t>
      </w:r>
    </w:p>
    <w:p>
      <w:pPr>
        <w:pStyle w:val="Heading"/>
        <w:jc w:val="left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( тыс.руб.)    </w:t>
      </w:r>
    </w:p>
    <w:tbl>
      <w:tblPr>
        <w:tblW w:w="103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693"/>
        <w:gridCol w:w="1134"/>
      </w:tblGrid>
      <w:tr>
        <w:trPr>
          <w:trHeight w:val="41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34,3</w:t>
            </w:r>
          </w:p>
        </w:tc>
      </w:tr>
      <w:tr>
        <w:trPr>
          <w:trHeight w:val="28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,4</w:t>
            </w:r>
          </w:p>
        </w:tc>
      </w:tr>
      <w:tr>
        <w:trPr>
          <w:trHeight w:val="7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sz w:val="18"/>
                <w:szCs w:val="18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1001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57,4</w:t>
            </w:r>
          </w:p>
        </w:tc>
      </w:tr>
      <w:tr>
        <w:trPr>
          <w:trHeight w:val="327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61,7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sz w:val="18"/>
                <w:szCs w:val="18"/>
              </w:rPr>
              <w:t>Субсидии бюджетам муниципальных районов на денежные выплаты медицинскому персоналу фельдшерско-акушерских пунктов ,врачам, фельдшерам скорой пом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2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9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и бюджетам муниципальных районов на комплектование книжных фондов библиот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2068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2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и на обеспечение мероприятий по кап.ремонту жил.фонда за счет средств гос.корпа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2088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282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и на обеспечение мероприятий по кап.ремонту жил.фонда от 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2089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487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sz w:val="18"/>
                <w:szCs w:val="18"/>
              </w:rPr>
              <w:t>Субсидии бюджетам муниципальных районов на выравнивания уровня бюджетной обеспеченности и иные виды финансовой помощи бюджетам поселений, входящих в состав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2999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804,1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sz w:val="18"/>
                <w:szCs w:val="18"/>
              </w:rPr>
              <w:t xml:space="preserve">Субсидии бюджетам муниципальных районов на организацию  предоставления общедоступного общего образования, доп.образования, отдыха детей в каникулярное врем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2999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83,6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00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04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i/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02 03003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0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02 03015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39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02 03021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42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а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113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субвенции бюджетам муниципальных районов из регионального фонда компенсации на реализацию гос.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24,8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субвенции бюджетам муниципальных районов госгарантии в общеобразовательных учрежд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3159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субвенции бюджетам муниципальных районов на реализацию полномочий по образованию и деятельности комиссий по делам несовершеннолет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7,7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субвенции бюджетам муниципальных районов на реализацию полномочий по образованию и деятельности административных комисс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7,7</w:t>
            </w:r>
          </w:p>
        </w:tc>
      </w:tr>
      <w:tr>
        <w:trPr>
          <w:trHeight w:val="30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субвенции бюджетам муниципальных районов на реализацию полномочий в сфере молодеж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3</w:t>
            </w:r>
          </w:p>
        </w:tc>
      </w:tr>
      <w:tr>
        <w:trPr>
          <w:trHeight w:val="27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субвенции бюджетам муниципальных районов на реализацию полномочий по обеспечению детей молочными продук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5</w:t>
            </w:r>
          </w:p>
        </w:tc>
      </w:tr>
      <w:tr>
        <w:trPr>
          <w:trHeight w:val="30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846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субвенции бюджетам муниципальных районов на реализацию полномочий по противоэпидемическим мероприят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7</w:t>
            </w:r>
          </w:p>
        </w:tc>
      </w:tr>
      <w:tr>
        <w:trPr>
          <w:trHeight w:val="26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846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убвенции бюджетам муниципальных районов на реализацию полномочий в области ЖК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3</w:t>
            </w:r>
          </w:p>
        </w:tc>
      </w:tr>
      <w:tr>
        <w:trPr>
          <w:trHeight w:val="35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убвенции бюджетам муниципальных районов на реализацию полномочий в области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23</w:t>
            </w:r>
          </w:p>
        </w:tc>
      </w:tr>
      <w:tr>
        <w:trPr>
          <w:trHeight w:val="35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убвенции бюджетам муниципальных районов на реализацию полномочий в области архивного 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4</w:t>
            </w:r>
          </w:p>
        </w:tc>
      </w:tr>
      <w:tr>
        <w:trPr>
          <w:trHeight w:val="35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убвенции бюджетам муниципальных районов на реализацию полномочий по информационно-методическому обеспечению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27,5</w:t>
            </w:r>
          </w:p>
        </w:tc>
      </w:tr>
      <w:tr>
        <w:trPr>
          <w:trHeight w:val="35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субвенции бюджетам муниципальных районов на реализацию полномочий в области опеки и попеч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3024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11,6</w:t>
            </w:r>
          </w:p>
        </w:tc>
      </w:tr>
      <w:tr>
        <w:trPr>
          <w:trHeight w:val="214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0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9</w:t>
            </w:r>
          </w:p>
        </w:tc>
      </w:tr>
      <w:tr>
        <w:trPr>
          <w:trHeight w:val="35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Межбюджетные трансферты передаваемые бюджетам муниципальных районов на обеспечение равного с Министерством внутренних дел РФ денежного довольствия сотрудникам и заработной платы работникам подразделений мили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04005 05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1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ind w:right="-108" w:hanging="0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0:00Z</dcterms:created>
  <dc:creator>Крмакова</dc:creator>
  <dc:description/>
  <cp:keywords/>
  <dc:language>en-US</dc:language>
  <cp:lastModifiedBy>Крмакова</cp:lastModifiedBy>
  <dcterms:modified xsi:type="dcterms:W3CDTF">2009-09-23T09:35:00Z</dcterms:modified>
  <cp:revision>3</cp:revision>
  <dc:subject/>
  <dc:title>СОВЕТ  АКСУБАЕВСКОГО  МУНИЦИПАЛЬНОГО  РАЙОНА</dc:title>
</cp:coreProperties>
</file>